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6-2017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76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7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2: Vaccino antinfluenzale inattivato adiuvato con MF59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560"/>
        <w:gridCol w:w="850"/>
        <w:gridCol w:w="1134"/>
        <w:gridCol w:w="1559"/>
        <w:gridCol w:w="1505"/>
        <w:gridCol w:w="23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6.5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(cinque/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</w:t>
      </w:r>
      <w:r>
        <w:rPr>
          <w:rFonts w:cs="Arial"/>
        </w:rPr>
        <w:t>(diversi da quelli rappresentati dai "costi da interferenza" che nel caso di specie sono stati computati dalla Stazione appaltante pari a zero euro) che l'offerente dovrà sostenere per garantire le prestazioni contrattuali appaltate (art. 95, comma 10 D.lgs. 50/201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.</w:t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già costituito dovrà essere sottoscritta dal legale rappresentante del concorrente designato quale Capogruppo.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non ancora costituito, dovrà essere sottoscritta da tutti i soggetti che costituiranno il predetto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già costituito dovrà essere sottoscritta dal legale rappresentante del concorrente designato quale Capogruppo.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non ancora costituito, dovrà essere sottoscritta da tutti i soggetti che costituiranno il predetto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9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6-06-17T12:54:00Z</dcterms:modified>
  <cp:revision>26</cp:revision>
  <dc:subject/>
  <dc:title>MODELLO OFFERTA ECONOMICA</dc:title>
</cp:coreProperties>
</file>